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Heading2"/>
        <w:spacing w:lineRule="exact" w:line="360"/>
        <w:ind w:left="-42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/>
        <w:t xml:space="preserve">                                       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5.03.2021</w:t>
        <w:tab/>
        <w:t xml:space="preserve">                                                                                      № 24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27 октября 2020 г. № 93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сельского поселения Кубанец Тимашев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на 2021 – 202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3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азвитие культуры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Батанцевой Н.С.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firstLine="708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2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43:00Z</dcterms:created>
  <dc:creator>OLEG</dc:creator>
  <dc:description/>
  <cp:keywords/>
  <dc:language>en-US</dc:language>
  <cp:lastModifiedBy>user</cp:lastModifiedBy>
  <cp:lastPrinted>2021-03-10T08:45:00Z</cp:lastPrinted>
  <dcterms:modified xsi:type="dcterms:W3CDTF">2021-08-19T10:54:00Z</dcterms:modified>
  <cp:revision>4</cp:revision>
  <dc:subject/>
  <dc:title/>
</cp:coreProperties>
</file>